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Steps To Install Gujrathi KeyBoard..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Courier New" w:ascii="Times New Roman" w:hAnsi="Times New Roman"/>
          <w:sz w:val="28"/>
          <w:szCs w:val="28"/>
        </w:rPr>
        <w:t xml:space="preserve">1. Run the Setup file Named </w:t>
      </w:r>
      <w:r>
        <w:rPr>
          <w:rFonts w:cs="Courier New" w:ascii="Times New Roman" w:hAnsi="Times New Roman"/>
          <w:b/>
          <w:bCs/>
          <w:sz w:val="32"/>
          <w:szCs w:val="32"/>
        </w:rPr>
        <w:t>isscript.msi</w:t>
      </w:r>
      <w:r>
        <w:rPr>
          <w:rFonts w:cs="Courier New" w:ascii="Times New Roman" w:hAnsi="Times New Roman"/>
          <w:sz w:val="28"/>
          <w:szCs w:val="28"/>
        </w:rPr>
        <w:t xml:space="preserve"> 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2. Run the setup file Named </w:t>
      </w:r>
      <w:r>
        <w:rPr>
          <w:rFonts w:cs="Courier New" w:ascii="Times New Roman" w:hAnsi="Times New Roman"/>
          <w:b/>
          <w:bCs/>
          <w:sz w:val="32"/>
          <w:szCs w:val="32"/>
        </w:rPr>
        <w:t>Gujarati Setup.exe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How To add gujrathi Keyboard..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1. Go To Start – Settings – Control Panel 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2. Open Regional and Language Option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3. Click on Language Tab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4. Click Detail Button under language tab (IMP : install files for complex script option should be selected)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5. Select Keyboard under Gujarati Option and click on add button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6. Select Gujarati as an INPUT Language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7. Click the Option Keyboard Layout/ IME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8. Select Gujarati IME V1.5 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9. Choose Gujarati Language from language bar ( left alt + shift) and if language bar is not shown in detail the left click the language bar and select show language bar 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10. now choose the keyboard option from the language bar </w:t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Courier New" w:ascii="Times New Roman" w:hAnsi="Times New Roman"/>
          <w:sz w:val="28"/>
          <w:szCs w:val="28"/>
        </w:rPr>
        <w:t>* for more help go to start – programs – Indic IME 1 – Gujarati – Gujarati Indic  IME V 5.1 Help.</w:t>
      </w:r>
      <w:r>
        <w:rPr>
          <w:rFonts w:cs="Courier New"/>
          <w:sz w:val="28"/>
          <w:szCs w:val="28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JB-TTAvantik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JB-TTAvantika" w:hAnsi="GJB-TTAvantika" w:eastAsia="Times New Roman" w:cs="GJBW-TTAvantika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46:00Z</dcterms:created>
  <dc:creator>ces-aau-pc-04</dc:creator>
  <dc:description/>
  <dc:language>en-US</dc:language>
  <cp:lastModifiedBy>ces-aau-pc-04</cp:lastModifiedBy>
  <dcterms:modified xsi:type="dcterms:W3CDTF">2005-11-29T12:46:00Z</dcterms:modified>
  <cp:revision>2</cp:revision>
  <dc:subject/>
  <dc:title>Steps To Install Gujrathi KeyBoard</dc:title>
</cp:coreProperties>
</file>